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 начальных классов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узнецова Елена Александровна, МОУ: начальная общеобразовательная школа п. Горноправдинск, ХМАО, Тюменской обла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 Чтение. Актуально в начальном звене школ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звание материала - </w:t>
      </w:r>
      <w:r>
        <w:rPr>
          <w:rFonts w:cs="Times New Roman" w:ascii="Times New Roman" w:hAnsi="Times New Roman"/>
          <w:sz w:val="28"/>
          <w:szCs w:val="28"/>
        </w:rPr>
        <w:t xml:space="preserve"> Тренажёр «Работаем над техникой чтен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личество слайдов  </w:t>
      </w:r>
      <w:r>
        <w:rPr>
          <w:rFonts w:cs="Times New Roman" w:ascii="Times New Roman" w:hAnsi="Times New Roman"/>
          <w:sz w:val="28"/>
          <w:szCs w:val="28"/>
        </w:rPr>
        <w:t>– 8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назначение – </w:t>
      </w:r>
      <w:r>
        <w:rPr>
          <w:rFonts w:cs="Times New Roman" w:ascii="Times New Roman" w:hAnsi="Times New Roman"/>
          <w:sz w:val="28"/>
          <w:szCs w:val="28"/>
        </w:rPr>
        <w:t>для отработки техники чт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орудование – </w:t>
      </w:r>
      <w:r>
        <w:rPr>
          <w:rFonts w:cs="Times New Roman" w:ascii="Times New Roman" w:hAnsi="Times New Roman"/>
          <w:sz w:val="28"/>
          <w:szCs w:val="28"/>
        </w:rPr>
        <w:t xml:space="preserve">мультимедиа проектор, интерактивная доска, компьютер, наушник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а использования – </w:t>
      </w:r>
      <w:r>
        <w:rPr>
          <w:rFonts w:cs="Times New Roman" w:ascii="Times New Roman" w:hAnsi="Times New Roman"/>
          <w:sz w:val="28"/>
          <w:szCs w:val="28"/>
        </w:rPr>
        <w:t>проецирование на экран при фронтальной работе с классом, на компьютерах в компьютерном  классе для индивидуальной рабо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тработка техники чт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мение выделить главное в прочитанно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ть устойчивый интерес  к чтению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тренажёром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ренажёр  предназначен для фронтальной  и индивидуальной работы на уроках и внеурочное время. Состоит из 4 уровн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 Текст до 20 сл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 Текст до 40 сл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3. Текст до 90 сл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4. Текст до 100 сл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ждый уровень представлен в четырёх вариантах. На втором слайде ребёнку даётся установка читать внимательно и приготовиться отвечать на вопросы. На третьем слайде сообщаются условия выполнения заданий, и предлагается выбрать уровень сложности. Каждому слайду с текстом предшествует слайд дающий старт. После слайда  с текстом автоматически включается следующий слайд с вопросом по прочитанному и тремя вариантами ответов, необходимо выбрать верный. В случае неверного ответа появляется слайд, сообщающий об ошибке, предлагается вернуться и прочитать ещё раз. Е</w:t>
      </w:r>
      <w:r>
        <w:rPr>
          <w:rFonts w:cs="Times New Roman" w:ascii="Times New Roman" w:hAnsi="Times New Roman"/>
          <w:sz w:val="28"/>
          <w:szCs w:val="28"/>
        </w:rPr>
        <w:t xml:space="preserve">сли ответ вер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является слайд  с одобряющим сигналом и предложением продолжить тренировку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ле завершения каждого уровня появляется слайд, на котором ребёнку предлагается выбор: выйти на новый уровень, закончить тренировку или отдохнуть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50:00Z</dcterms:created>
  <dc:creator>Г.Т.Н</dc:creator>
  <dc:description/>
  <cp:keywords/>
  <dc:language>en-US</dc:language>
  <cp:lastModifiedBy>Г.Т.Н</cp:lastModifiedBy>
  <dcterms:modified xsi:type="dcterms:W3CDTF">2009-12-18T09:50:00Z</dcterms:modified>
  <cp:revision>2</cp:revision>
  <dc:subject/>
  <dc:title/>
</cp:coreProperties>
</file>